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7595503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142772520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